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  <w:t xml:space="preserve">Совета народных депутатов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  <w:t>«Город Майкоп»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Heading3"/>
        <w:tabs>
          <w:tab w:val="clear" w:pos="708"/>
          <w:tab w:val="left" w:pos="9072" w:leader="none"/>
        </w:tabs>
        <w:spacing w:lineRule="auto" w:line="240" w:before="0" w:after="0"/>
        <w:ind w:right="55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внесении изменений в Решение Совета народных депутатов муниципального образования «Город Майкоп» от 25.12.2024 № 84-рс            </w:t>
      </w:r>
    </w:p>
    <w:p>
      <w:pPr>
        <w:pStyle w:val="Heading3"/>
        <w:tabs>
          <w:tab w:val="clear" w:pos="708"/>
          <w:tab w:val="left" w:pos="9072" w:leader="none"/>
        </w:tabs>
        <w:spacing w:lineRule="auto" w:line="240" w:before="0" w:after="0"/>
        <w:ind w:right="55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О бюджете муниципального образования «Город Майкоп» на 2025 год и на плановый период 2026 и 2027 го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keepLines w:val="false"/>
        <w:tabs>
          <w:tab w:val="clear" w:pos="708"/>
          <w:tab w:val="left" w:pos="426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>1. Внести в Решение Совета народных депутатов муниципального образования «Город Майкоп» от 25.12.2024 № 84-рс «О бюджете муниципального образования «Город Майкоп» на 2025 год и на плановый период 2026 и 2027 годов» (в редакции Решения Совета народных депутатов муниципального образования «Город Майкоп» от 26.03.2025 №96-рс) следующие изменения: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в пункте 1: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в подпункте 1.1 цифры «6 294 859,5» заменить цифрами «6 367 980,0»;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в подпункте 1.2 цифры «6 655 597,6» заменить цифрами «6 834 193,6»;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в подпункте 1.3 цифры «360 738,1» заменить цифрами «466 213,6»;</w:t>
      </w:r>
    </w:p>
    <w:p>
      <w:pPr>
        <w:pStyle w:val="Style20"/>
        <w:spacing w:lineRule="auto" w:line="240" w:before="0" w:after="0"/>
        <w:ind w:left="426" w:hanging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в пункте 2: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в подпункте 2.1 цифры «6 048 738,5» заменить цифрами «5 807 793,2»,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ифры «7 242 463,8» заменить цифрами «6 129 282,9»;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в подпункте 2.2 цифры «6 201 312,8» заменить цифрами «5 960 367,5»,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фры «80 101,5» заменить цифрами «219 090,7», цифры «7 242 463,8» заменить цифрами «6 129 282,9», цифры «171 612,6» заменить цифрами «167 675,2»;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 в пункте 3 цифры «31 076,0» заменить цифрами «31 369,9»;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 в пункте 10 цифры «15 797,8» заменить цифрами «10 645,4»;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 в пункте 11 цифры «250 102,3» заменить цифрами «450 102,3»;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) подпункт 12.1 пункта 12 изложить в новой редакции: «выплату единовременного поощрения при выходе на пенсию на 2025 год в сумме 998,7 тыс. руб., на 2026 год в сумме 1 500,0 тыс. руб., на 2027 год в сумме 1 500,0 тыс. руб.»;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в пункте 18 цифры «15 885,0» заменить цифрами «10 885,0»;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Приложения №№ 1,2,3,4,5,6,7 изложить в новой редакции согласно Приложениям №№ 1,2,3,4,5,6,7 к настоящему Решению.</w:t>
      </w:r>
    </w:p>
    <w:p>
      <w:pPr>
        <w:pStyle w:val="Style20"/>
        <w:spacing w:lineRule="auto" w:line="240"/>
        <w:ind w:left="0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(разместить) настоящее Решение в официальном сетевом издании «Майкопские новости»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mayko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new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docs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20"/>
        <w:spacing w:lineRule="auto" w:line="24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Style20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827"/>
      </w:tblGrid>
      <w:tr>
        <w:trPr>
          <w:trHeight w:val="1681" w:hRule="atLeast"/>
        </w:trPr>
        <w:tc>
          <w:tcPr>
            <w:tcW w:w="5637" w:type="dxa"/>
            <w:tcBorders/>
          </w:tcPr>
          <w:p>
            <w:pPr>
              <w:pStyle w:val="Style21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народных</w:t>
            </w:r>
          </w:p>
          <w:p>
            <w:pPr>
              <w:pStyle w:val="Style21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ов муниципального</w:t>
            </w:r>
          </w:p>
          <w:p>
            <w:pPr>
              <w:pStyle w:val="Style21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«Город Майкоп»</w:t>
            </w:r>
          </w:p>
          <w:p>
            <w:pPr>
              <w:pStyle w:val="Style21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 А.Е. Джаримок</w:t>
            </w:r>
          </w:p>
        </w:tc>
        <w:tc>
          <w:tcPr>
            <w:tcW w:w="3827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  «Город Майкоп»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 Г.А. Митрофанов </w:t>
            </w:r>
          </w:p>
        </w:tc>
      </w:tr>
    </w:tbl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 Майкоп</w:t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«    »                      2025 год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рс</w:t>
      </w:r>
    </w:p>
    <w:sectPr>
      <w:type w:val="nextPage"/>
      <w:pgSz w:w="11906" w:h="16800"/>
      <w:pgMar w:left="1276" w:right="560" w:gutter="0" w:header="0" w:top="284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cs="Times New Roman"/>
      <w:sz w:val="28"/>
      <w:szCs w:val="28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/>
  </w:style>
  <w:style w:type="character" w:styleId="WW8Num41z0">
    <w:name w:val="WW8Num4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autoSpaceDE w:val="false"/>
      <w:spacing w:lineRule="auto" w:line="240"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11">
    <w:name w:val="Обычный1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/>
    <w:rPr>
      <w:b/>
      <w:color w:val="00000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/>
    <w:rPr>
      <w:b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ykop-news.ru/doc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8:39:00Z</dcterms:created>
  <dc:creator>OrlovV</dc:creator>
  <dc:description/>
  <cp:keywords/>
  <dc:language>en-US</dc:language>
  <cp:lastModifiedBy>Светецкая О.В.</cp:lastModifiedBy>
  <cp:lastPrinted>2025-05-14T13:45:00Z</cp:lastPrinted>
  <dcterms:modified xsi:type="dcterms:W3CDTF">2025-05-15T05:51:00Z</dcterms:modified>
  <cp:revision>483</cp:revision>
  <dc:subject/>
  <dc:title/>
</cp:coreProperties>
</file>